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ct One Quote Interpretation</w:t>
      </w:r>
    </w:p>
    <w:p>
      <w:pPr>
        <w:pStyle w:val="Normal"/>
        <w:spacing w:lineRule="auto" w:line="360"/>
        <w:rPr/>
      </w:pPr>
      <w:r>
        <w:rPr/>
      </w:r>
    </w:p>
    <w:p>
      <w:pPr>
        <w:pStyle w:val="Normal"/>
        <w:spacing w:lineRule="auto" w:line="360"/>
        <w:rPr/>
      </w:pPr>
      <w:r>
        <w:rPr/>
        <w:tab/>
        <w:t>The quote I chose was said by Romeo at the end of scene 4 act 1. “I fear, too early; for my mind misgives Some consequence yet hanging in the stars Shall bitterly begin his fearful date With this nights revels and expire the term Of a despised life, closed in my breast, By some vile forfeit of untimely death. But he that steerage of my course Direct my sail! On, lusty gentlemen!”</w:t>
      </w:r>
    </w:p>
    <w:p>
      <w:pPr>
        <w:pStyle w:val="Normal"/>
        <w:spacing w:lineRule="auto" w:line="360"/>
        <w:rPr/>
      </w:pPr>
      <w:r>
        <w:rPr/>
        <w:tab/>
        <w:t xml:space="preserve">This quote is an example of foreshadowing because Romeo dies at the end of the play and Romeo is saying that he is going to die. Romeo, through this quote, is saying that something that happens at the Capulet’s party is going to lead to his death. Also when he says “But he that hath…” he is saying that someone though is going to direct him on that path to is death. This quote is also building suspense in the play. </w:t>
      </w:r>
    </w:p>
    <w:p>
      <w:pPr>
        <w:pStyle w:val="Normal"/>
        <w:spacing w:lineRule="auto" w:line="360"/>
        <w:rPr/>
      </w:pPr>
      <w:r>
        <w:rPr/>
        <w:tab/>
        <w:t xml:space="preserve">This quote also has to do with his love for Rosaline because he is depressed that he loves her but she does not love him back. Also some other parts of this quote refer to f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0:29:00Z</dcterms:created>
  <dc:creator>Wedekind</dc:creator>
  <dc:description/>
  <dc:language>en-US</dc:language>
  <cp:lastModifiedBy>Wedekind</cp:lastModifiedBy>
  <dcterms:modified xsi:type="dcterms:W3CDTF">2010-05-28T01:38:00Z</dcterms:modified>
  <cp:revision>1</cp:revision>
  <dc:subject/>
  <dc:title>Act One Quote Interpretation</dc:title>
</cp:coreProperties>
</file>